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5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Га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4427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Га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4427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76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94</w:t>
      </w:r>
      <w:r>
        <w:rPr>
          <w:rFonts w:cs="Arial" w:ascii="Verdana" w:hAnsi="Verdana"/>
          <w:lang w:val="bg-BG" w:eastAsia="bg-BG"/>
        </w:rPr>
        <w:t>/09.10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8"/>
        <w:gridCol w:w="868"/>
        <w:gridCol w:w="2048"/>
        <w:gridCol w:w="864"/>
        <w:gridCol w:w="868"/>
        <w:gridCol w:w="692"/>
        <w:gridCol w:w="868"/>
      </w:tblGrid>
      <w:tr>
        <w:trPr>
          <w:trHeight w:val="6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.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2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1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.2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4.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3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.2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.2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.1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4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.2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1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2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.1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1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6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.2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9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5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6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0.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5.2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3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8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7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5.2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9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6.1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6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5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0.5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6.1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6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6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6.2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9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9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8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2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9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4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0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1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6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1.1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3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0.1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1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1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4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1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5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2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6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7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3.1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0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3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5.1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9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6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2.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1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3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1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3.1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8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5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6.3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4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2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4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0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4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9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2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5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9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3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7.1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3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6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7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6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8.1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2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8.1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7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0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3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8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2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3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9.1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9.1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6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9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3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9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8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6.4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0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9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1.1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5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2.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4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3.1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5.1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3.7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6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5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9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8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6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2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4.4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6.2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8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7.18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8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7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8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7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3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9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8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9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9.1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2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9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3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0.1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5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0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0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0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6.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8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1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2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0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1.2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2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7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1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9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НИ-ДЕСИ 2000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22.1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.9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7.66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702.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960.7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6.1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0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7.1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8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3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8.1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9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7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003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1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39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61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87.3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0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1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1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1.1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5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0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РОСАГР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2.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6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4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61.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3.9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6.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3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9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 БЕ ВЕ КОНСУЛТ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62.1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29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8.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0.2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9.1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1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1.1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2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6.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9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8.8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3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0.7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5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5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0.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1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1.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6.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4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78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91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2.3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0.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4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7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8.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7.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0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Н АГРО-ПЛАМЕН ЧУЛАР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69.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9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9.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4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5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51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33.2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9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0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8.0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9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2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2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2.1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4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6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2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2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3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3.1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8.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7.2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3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6.12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1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1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6.1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9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7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1.9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6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4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6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6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2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1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2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2.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0.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2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ГРОВЕТ ООД - гр. Кне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3.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7.9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26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87.2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3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3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6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8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4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1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8.1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0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9.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9.1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4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9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8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9.1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5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1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0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3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5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7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0.1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4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5.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1.0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1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7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9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6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1.1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4.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4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2.1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0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2.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5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6.1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7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2.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3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7.1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4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8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8.1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0.1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0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1.1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8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3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2.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6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7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8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3.16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1.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0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7.15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4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7.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7.3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9.1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2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1.1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8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3.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6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3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3.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0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3.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1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3.1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8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4.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5.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7.1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4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6.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22.1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44.1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3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РЕВЕСТА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62.1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0.06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564.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334.0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1.1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8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9.1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4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1.1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0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2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3.1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ПЛАМЕН БОЕВ-87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3.1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4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14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90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9.8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КАПИТОЛ 88- ПРЕСЛАВ СТЕФ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6.1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4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КАПИТОЛ 88- ПРЕСЛАВ СТЕФ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3.1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КАПИТОЛ 88- ПРЕСЛАВ СТЕФ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22.1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8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3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2.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2.5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.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7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.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9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0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0.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1.1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0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1.1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4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7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8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2.1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2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1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4.5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2.17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9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1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3.1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6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3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9.2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4.1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1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3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9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4.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8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0.8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2.1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5</w:t>
            </w:r>
          </w:p>
        </w:tc>
      </w:tr>
      <w:tr>
        <w:trPr>
          <w:trHeight w:val="6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3.1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3.1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9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9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6.9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4.1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4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5.1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2.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0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25.1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9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8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7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1.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7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2.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3.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6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5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5.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5.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9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87.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7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3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3.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4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2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4.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6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5.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.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4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6.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6.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7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0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ИВАН МИЛОВСКИ-НИКОЛАЙ МИЛ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97.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3.7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9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.68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00.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891.9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7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79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5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9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1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36.1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17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АШО ПЕШОВ КИР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8.1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1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1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93.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01.25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.1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3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1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48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4.2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9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5.2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1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6.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1.1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7.1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6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7.1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4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9.3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3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7.1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23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7.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7.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6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8.1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9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4.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11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8.2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7.7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6.46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9.1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1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0.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8.40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СВЕТЛИН ИЛЧОВСКИ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27.19.1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6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8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62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1.15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367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10.50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Га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4427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Га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14427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/>
      </w:pPr>
      <w:r>
        <w:rPr>
          <w:rFonts w:cs="Verdana" w:ascii="Verdana" w:hAnsi="Verdana"/>
          <w:lang w:val="bg-BG"/>
        </w:rPr>
        <w:t>инж. ПЛАМЕН КУЗМАНОВ /</w:t>
      </w:r>
      <w:r>
        <w:rPr>
          <w:rFonts w:cs="Verdana" w:ascii="Verdana" w:hAnsi="Verdana"/>
          <w:b/>
          <w:lang w:val="bg-BG"/>
        </w:rPr>
        <w:t>П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9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s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s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лавие Знак"/>
    <w:qFormat/>
    <w:rPr>
      <w:sz w:val="28"/>
      <w:szCs w:val="24"/>
    </w:rPr>
  </w:style>
  <w:style w:type="character" w:styleId="Style14">
    <w:name w:val="Заглавие Знак"/>
    <w:qFormat/>
    <w:rPr>
      <w:b/>
      <w:sz w:val="28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color w:val="8B000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49:00Z</dcterms:created>
  <dc:creator>ADMINISTRATOR</dc:creator>
  <dc:description/>
  <cp:keywords/>
  <dc:language>en-US</dc:language>
  <cp:lastModifiedBy>DELL-Direktor_GDAR</cp:lastModifiedBy>
  <cp:lastPrinted>2024-11-18T11:34:00Z</cp:lastPrinted>
  <dcterms:modified xsi:type="dcterms:W3CDTF">2025-11-06T13:49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8E64D06B44ACFBCF0B1901544AB11_12</vt:lpwstr>
  </property>
  <property fmtid="{D5CDD505-2E9C-101B-9397-08002B2CF9AE}" pid="3" name="KSOProductBuildVer">
    <vt:lpwstr>1033-12.2.0.22222</vt:lpwstr>
  </property>
</Properties>
</file>